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Alexandra Šusterová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 geometri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Thaletova vět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ožnost propojit užití Pythagorovy věty a věty Thaletovy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lastní konstrukce, pozorování a měření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2877750154"/>
            <w:bookmarkStart w:id="1" w:name="__Fieldmark__11_2877750154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2877750154"/>
            <w:bookmarkStart w:id="3" w:name="__Fieldmark__12_2877750154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2877750154"/>
            <w:bookmarkStart w:id="5" w:name="__Fieldmark__13_2877750154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2877750154"/>
            <w:bookmarkStart w:id="7" w:name="__Fieldmark__14_2877750154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2877750154"/>
            <w:bookmarkStart w:id="9" w:name="__Fieldmark__15_2877750154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Vlastní pozorování a měření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2877750154"/>
            <w:bookmarkStart w:id="11" w:name="__Fieldmark__17_2877750154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2877750154"/>
            <w:bookmarkStart w:id="13" w:name="__Fieldmark__18_2877750154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2877750154"/>
            <w:bookmarkStart w:id="15" w:name="__Fieldmark__19_2877750154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2877750154"/>
            <w:bookmarkStart w:id="17" w:name="__Fieldmark__20_2877750154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2877750154"/>
            <w:bookmarkStart w:id="19" w:name="__Fieldmark__21_2877750154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Práce ve dvojici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2877750154"/>
            <w:bookmarkStart w:id="21" w:name="__Fieldmark__23_2877750154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2877750154"/>
            <w:bookmarkStart w:id="23" w:name="__Fieldmark__24_2877750154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2877750154"/>
            <w:bookmarkStart w:id="25" w:name="__Fieldmark__25_2877750154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2877750154"/>
            <w:bookmarkStart w:id="27" w:name="__Fieldmark__26_2877750154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2877750154"/>
            <w:bookmarkStart w:id="29" w:name="__Fieldmark__27_2877750154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2877750154"/>
            <w:bookmarkStart w:id="31" w:name="__Fieldmark__29_2877750154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2877750154"/>
            <w:bookmarkStart w:id="33" w:name="__Fieldmark__30_2877750154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2877750154"/>
            <w:bookmarkStart w:id="35" w:name="__Fieldmark__31_2877750154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2877750154"/>
            <w:bookmarkStart w:id="37" w:name="__Fieldmark__32_2877750154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Cabri geometrie II Plus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2877750154"/>
            <w:bookmarkStart w:id="39" w:name="__Fieldmark__34_2877750154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Odvárko , Kadleček Mate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2877750154"/>
            <w:bookmarkStart w:id="41" w:name="__Fieldmark__36_2877750154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1:51:00Z</dcterms:created>
  <dc:creator>brigádníci</dc:creator>
  <dc:description/>
  <dc:language>en-US</dc:language>
  <cp:lastModifiedBy>Šusterovi</cp:lastModifiedBy>
  <cp:lastPrinted>2005-01-31T14:42:00Z</cp:lastPrinted>
  <dcterms:modified xsi:type="dcterms:W3CDTF">2004-12-27T11:51:00Z</dcterms:modified>
  <cp:revision>2</cp:revision>
  <dc:subject/>
  <dc:title>Připravil: </dc:title>
</cp:coreProperties>
</file>