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Trebuchet MS" w:hAnsi="Trebuchet MS" w:cs="Trebuchet MS"/>
          <w:b/>
          <w:b/>
          <w:sz w:val="24"/>
        </w:rPr>
      </w:pPr>
      <w:r>
        <w:rPr>
          <w:rFonts w:cs="Trebuchet MS" w:ascii="Trebuchet MS" w:hAnsi="Trebuchet MS"/>
          <w:b/>
          <w:sz w:val="24"/>
        </w:rPr>
      </w:r>
    </w:p>
    <w:p>
      <w:pPr>
        <w:pStyle w:val="Normal"/>
        <w:rPr/>
      </w:pPr>
      <w:r>
        <w:rPr/>
        <w:t>Informace o autorovi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850"/>
        <w:gridCol w:w="1299"/>
        <w:gridCol w:w="3070"/>
        <w:gridCol w:w="3428"/>
      </w:tblGrid>
      <w:tr>
        <w:trPr/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 xml:space="preserve">Jméno a příjmení: </w:t>
            </w:r>
          </w:p>
        </w:tc>
        <w:tc>
          <w:tcPr>
            <w:tcW w:w="77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Alexandra Šusterová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Kontakt:</w:t>
            </w:r>
          </w:p>
        </w:tc>
        <w:tc>
          <w:tcPr>
            <w:tcW w:w="2149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email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  <w:b/>
              </w:rPr>
              <w:t>tel.:</w:t>
            </w:r>
            <w:r>
              <w:rPr>
                <w:rFonts w:cs="Trebuchet MS" w:ascii="Trebuchet MS" w:hAnsi="Trebuchet MS"/>
              </w:rPr>
              <w:t xml:space="preserve"> 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Škol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Gymnázium Ostrov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  <w:b/>
                <w:b/>
              </w:rPr>
            </w:pPr>
            <w:r>
              <w:rPr>
                <w:rFonts w:cs="Trebuchet MS" w:ascii="Trebuchet MS" w:hAnsi="Trebuchet MS"/>
                <w:b/>
              </w:rPr>
              <w:t>Adresa:</w:t>
            </w:r>
          </w:p>
        </w:tc>
        <w:tc>
          <w:tcPr>
            <w:tcW w:w="864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Normal"/>
        <w:rPr/>
      </w:pPr>
      <w:r>
        <w:rPr/>
        <w:t>Předmět a cíl hodiny: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7938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ředmět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Matermatik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ématický celek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t>Slovní úlohy- úlohy o pohybu I.a II.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Cíl hodiny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</w:rPr>
              <w:fldChar w:fldCharType="separate"/>
            </w:r>
            <w:r>
              <w:rPr>
                <w:rFonts w:cs="Trebuchet MS" w:ascii="Trebuchet MS" w:hAnsi="Trebuchet MS"/>
              </w:rPr>
              <w:t>Pochopit a matematizovat reálnou situaci, využít rovnice</w:t>
            </w:r>
            <w:r/>
            <w:r>
              <w:rPr>
                <w:rFonts w:cs="Trebuchet MS" w:ascii="Trebuchet MS" w:hAnsi="Trebuchet MS"/>
              </w:rPr>
              <w:fldChar w:fldCharType="end"/>
            </w: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lší cíle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Třída:</w:t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8. ročník ZŠ, tercie 8letého gymnázi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áze hodin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0" w:name="__Fieldmark__11_2982548362"/>
            <w:bookmarkStart w:id="1" w:name="__Fieldmark__11_2982548362"/>
            <w:bookmarkEnd w:id="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" w:name="__Fieldmark__12_2982548362"/>
            <w:bookmarkStart w:id="3" w:name="__Fieldmark__12_2982548362"/>
            <w:bookmarkEnd w:id="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Upevňování učiv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" w:name="__Fieldmark__13_2982548362"/>
            <w:bookmarkStart w:id="5" w:name="__Fieldmark__13_2982548362"/>
            <w:bookmarkEnd w:id="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Opak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6" w:name="__Fieldmark__14_2982548362"/>
            <w:bookmarkStart w:id="7" w:name="__Fieldmark__14_2982548362"/>
            <w:bookmarkEnd w:id="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8" w:name="__Fieldmark__15_2982548362"/>
            <w:bookmarkStart w:id="9" w:name="__Fieldmark__15_2982548362"/>
            <w:bookmarkEnd w:id="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1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tvorba vlastních úloh ve skupině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Metod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0" w:name="__Fieldmark__17_2982548362"/>
            <w:bookmarkStart w:id="11" w:name="__Fieldmark__17_2982548362"/>
            <w:bookmarkEnd w:id="1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emonstrační výklad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2" w:name="__Fieldmark__18_2982548362"/>
            <w:bookmarkStart w:id="13" w:name="__Fieldmark__18_2982548362"/>
            <w:bookmarkEnd w:id="1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Výklad žá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4" w:name="__Fieldmark__19_2982548362"/>
            <w:bookmarkStart w:id="15" w:name="__Fieldmark__19_2982548362"/>
            <w:bookmarkEnd w:id="1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6" w:name="__Fieldmark__20_2982548362"/>
            <w:bookmarkStart w:id="17" w:name="__Fieldmark__20_2982548362"/>
            <w:bookmarkEnd w:id="1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Zkouše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18" w:name="__Fieldmark__21_2982548362"/>
            <w:bookmarkStart w:id="19" w:name="__Fieldmark__21_2982548362"/>
            <w:bookmarkEnd w:id="1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2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</w:rPr>
              <w:instrText xml:space="preserve"> FORMTEXT </w:instrText>
            </w:r>
            <w:r>
              <w:rPr>
                <w:rFonts w:cs="Trebuchet MS" w:ascii="Trebuchet MS" w:hAnsi="Trebuchet M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skupinová práce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orm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0" w:name="__Fieldmark__23_2982548362"/>
            <w:bookmarkStart w:id="21" w:name="__Fieldmark__23_2982548362"/>
            <w:bookmarkEnd w:id="2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Frontální výuka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2" w:name="__Fieldmark__24_2982548362"/>
            <w:bookmarkStart w:id="23" w:name="__Fieldmark__24_2982548362"/>
            <w:bookmarkEnd w:id="2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é vyučování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4" w:name="__Fieldmark__25_2982548362"/>
            <w:bookmarkStart w:id="25" w:name="__Fieldmark__25_2982548362"/>
            <w:bookmarkEnd w:id="2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kupinová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6" w:name="__Fieldmark__26_2982548362"/>
            <w:bookmarkStart w:id="27" w:name="__Fieldmark__26_2982548362"/>
            <w:bookmarkEnd w:id="2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Brainstorming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28" w:name="__Fieldmark__27_2982548362"/>
            <w:bookmarkStart w:id="29" w:name="__Fieldmark__27_2982548362"/>
            <w:bookmarkEnd w:id="2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: </w:t>
            </w:r>
            <w:r>
              <w:fldChar w:fldCharType="begin">
                <w:ffData>
                  <w:name w:val="Unnamed Copy 13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Normal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8"/>
        <w:gridCol w:w="426"/>
        <w:gridCol w:w="793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Pomůcky: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0" w:name="__Fieldmark__29_2982548362"/>
            <w:bookmarkStart w:id="31" w:name="__Fieldmark__29_2982548362"/>
            <w:bookmarkEnd w:id="3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Dataprojektor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2" w:name="__Fieldmark__30_2982548362"/>
            <w:bookmarkStart w:id="33" w:name="__Fieldmark__30_2982548362"/>
            <w:bookmarkEnd w:id="33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>SMART Board + SMART Notebook SW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4" w:name="__Fieldmark__31_2982548362"/>
            <w:bookmarkStart w:id="35" w:name="__Fieldmark__31_2982548362"/>
            <w:bookmarkEnd w:id="35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rebuchet MS" w:ascii="Trebuchet MS" w:hAnsi="Trebuchet MS"/>
              </w:rPr>
              <w:t>Vlastní prezentace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6" w:name="__Fieldmark__32_2982548362"/>
            <w:bookmarkStart w:id="37" w:name="__Fieldmark__32_2982548362"/>
            <w:bookmarkEnd w:id="37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Další SW – specifikuj </w:t>
            </w:r>
            <w:r>
              <w:fldChar w:fldCharType="begin">
                <w:ffData>
                  <w:name w:val="Unnamed Copy 14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38" w:name="__Fieldmark__34_2982548362"/>
            <w:bookmarkStart w:id="39" w:name="__Fieldmark__34_2982548362"/>
            <w:bookmarkEnd w:id="39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Učebnice – specifikuj </w:t>
            </w:r>
            <w:r>
              <w:fldChar w:fldCharType="begin">
                <w:ffData>
                  <w:name w:val="Unnamed Copy 15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Odvárko Kadleček Matematika pro ZŠ a víceletá gymnázia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Zakrtvacpolko"/>
                <w:rFonts w:cs="Trebuchet MS" w:ascii="Trebuchet MS" w:hAnsi="Trebuchet MS"/>
              </w:rPr>
              <w:instrText xml:space="preserve"> FORMCHECKBOX </w:instrText>
            </w:r>
            <w:r>
              <w:rPr>
                <w:rStyle w:val="Zakrtvacpolko"/>
                <w:rFonts w:cs="Trebuchet MS" w:ascii="Trebuchet MS" w:hAnsi="Trebuchet MS"/>
              </w:rPr>
              <w:fldChar w:fldCharType="separate"/>
            </w:r>
            <w:bookmarkStart w:id="40" w:name="__Fieldmark__36_2982548362"/>
            <w:bookmarkStart w:id="41" w:name="__Fieldmark__36_2982548362"/>
            <w:bookmarkEnd w:id="41"/>
            <w:r/>
            <w:r>
              <w:rPr>
                <w:rStyle w:val="Zakrtvacpolko"/>
                <w:rFonts w:cs="Trebuchet MS" w:ascii="Trebuchet MS" w:hAnsi="Trebuchet MS"/>
              </w:rPr>
              <w:fldChar w:fldCharType="end"/>
            </w:r>
            <w:r>
              <w:rPr>
                <w:rStyle w:val="Zakrtvacpolko"/>
                <w:rFonts w:cs="Trebuchet MS" w:ascii="Trebuchet MS" w:hAnsi="Trebuchet MS"/>
              </w:rPr>
            </w:r>
          </w:p>
        </w:tc>
        <w:tc>
          <w:tcPr>
            <w:tcW w:w="7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rebuchet MS" w:hAnsi="Trebuchet MS" w:cs="Trebuchet MS"/>
              </w:rPr>
            </w:pPr>
            <w:r>
              <w:rPr>
                <w:rFonts w:cs="Trebuchet MS" w:ascii="Trebuchet MS" w:hAnsi="Trebuchet MS"/>
              </w:rPr>
              <w:t xml:space="preserve">Pracovní sešit – specifikuj </w:t>
            </w:r>
            <w:r>
              <w:fldChar w:fldCharType="begin">
                <w:ffData>
                  <w:name w:val="Unnamed Copy 16"/>
                  <w:enabled/>
                  <w:calcOnExit w:val="0"/>
                  <w:statusText w:type="text" w:val="napiš jméno firmy"/>
                  <w:textInput>
                    <w:maxLength w:val="30000"/>
                  </w:textInput>
                </w:ffData>
              </w:fldChar>
            </w:r>
            <w:r>
              <w:rPr>
                <w:rFonts w:cs="Trebuchet MS" w:ascii="Trebuchet MS" w:hAnsi="Trebuchet MS"/>
                <w:lang w:val="en-US" w:eastAsia="en-US"/>
              </w:rPr>
              <w:instrText xml:space="preserve"> FORMTEXT </w:instrText>
            </w:r>
            <w:r>
              <w:rPr>
                <w:rFonts w:cs="Trebuchet MS" w:ascii="Trebuchet MS" w:hAnsi="Trebuchet MS"/>
                <w:lang w:val="en-US" w:eastAsia="en-US"/>
              </w:rPr>
            </w:r>
            <w:r>
              <w:rPr>
                <w:rFonts w:cs="Trebuchet MS" w:ascii="Trebuchet MS" w:hAnsi="Trebuchet MS"/>
                <w:lang w:val="en-US" w:eastAsia="en-US"/>
              </w:rPr>
              <w:fldChar w:fldCharType="separate"/>
            </w:r>
            <w:r>
              <w:rPr>
                <w:rFonts w:cs="Trebuchet MS" w:ascii="Trebuchet MS" w:hAnsi="Trebuchet MS"/>
                <w:lang w:val="en-US" w:eastAsia="en-US"/>
              </w:rPr>
              <w:t>     </w:t>
            </w:r>
            <w:r/>
            <w:r>
              <w:rPr>
                <w:rFonts w:cs="Trebuchet MS" w:ascii="Trebuchet MS" w:hAnsi="Trebuchet MS"/>
                <w:lang w:val="en-US" w:eastAsia="en-US"/>
              </w:rPr>
              <w:fldChar w:fldCharType="end"/>
            </w:r>
            <w:r>
              <w:rPr>
                <w:rFonts w:cs="Trebuchet MS" w:ascii="Trebuchet MS" w:hAnsi="Trebuchet MS"/>
                <w:lang w:val="en-US" w:eastAsia="en-US"/>
              </w:rPr>
            </w:r>
          </w:p>
        </w:tc>
      </w:tr>
    </w:tbl>
    <w:p>
      <w:pPr>
        <w:pStyle w:val="Contents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continuous"/>
      <w:pgSz w:w="11906" w:h="16838"/>
      <w:pgMar w:left="1417" w:right="1417" w:gutter="0" w:header="72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rebuchet M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73355</wp:posOffset>
              </wp:positionH>
              <wp:positionV relativeFrom="paragraph">
                <wp:posOffset>6985</wp:posOffset>
              </wp:positionV>
              <wp:extent cx="6217920" cy="548640"/>
              <wp:effectExtent l="5080" t="5080" r="5715" b="571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17920" cy="548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20"/>
                              <w:rFonts w:ascii="Trebuchet MS" w:hAnsi="Trebuchet MS" w:eastAsia="Times New Roman" w:cs="Trebuchet MS"/>
                              <w:color w:val="auto"/>
                              <w:lang w:val="cs-CZ" w:eastAsia="ja-JP" w:bidi="ar-SA"/>
                            </w:rPr>
                            <w:t>Metodický list ke vzorové hodině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13.65pt;margin-top:0.55pt;width:489.55pt;height:43.15pt;mso-wrap-style:square;v-text-anchor:top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eastAsia="zh-CN" w:bidi="hi-IN"/>
                      </w:rPr>
                    </w:r>
                  </w:p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40"/>
                        <w:b/>
                        <w:szCs w:val="20"/>
                        <w:rFonts w:ascii="Trebuchet MS" w:hAnsi="Trebuchet MS" w:eastAsia="Times New Roman" w:cs="Trebuchet MS"/>
                        <w:color w:val="auto"/>
                        <w:lang w:val="cs-CZ" w:eastAsia="ja-JP" w:bidi="ar-SA"/>
                      </w:rPr>
                      <w:t>Metodický list ke vzorové hodině</w:t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rebuchet MS" w:hAnsi="Trebuchet MS" w:cs="Trebuchet MS"/>
      <w:b/>
      <w:sz w:val="32"/>
    </w:rPr>
  </w:style>
  <w:style w:type="character" w:styleId="Standardnpsmoodstavce">
    <w:name w:val="Standardní písmo odstavce"/>
    <w:qFormat/>
    <w:rPr/>
  </w:style>
  <w:style w:type="character" w:styleId="Zakrtvacpolko">
    <w:name w:val="Zaškrtávací políčko"/>
    <w:qFormat/>
    <w:rPr>
      <w:rFonts w:ascii="Times New Roman" w:hAnsi="Times New Roman" w:cs="Times New Roman"/>
      <w:spacing w:val="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27T10:54:00Z</dcterms:created>
  <dc:creator>brigádníci</dc:creator>
  <dc:description/>
  <dc:language>en-US</dc:language>
  <cp:lastModifiedBy>Šusterovi</cp:lastModifiedBy>
  <cp:lastPrinted>2005-01-31T14:42:00Z</cp:lastPrinted>
  <dcterms:modified xsi:type="dcterms:W3CDTF">2004-12-27T10:54:00Z</dcterms:modified>
  <cp:revision>2</cp:revision>
  <dc:subject/>
  <dc:title>Připravil: </dc:title>
</cp:coreProperties>
</file>