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lexandra Šuster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Fyzika 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Kmity a vlny zvu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Rozlišit pojem vznik a šíření zvuk. vln, pojem kmity a vln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9.ročník ZŠ, kvarta víceletých gymnázi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651449165"/>
            <w:bookmarkStart w:id="1" w:name="__Fieldmark__11_65144916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651449165"/>
            <w:bookmarkStart w:id="3" w:name="__Fieldmark__12_65144916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651449165"/>
            <w:bookmarkStart w:id="5" w:name="__Fieldmark__13_65144916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651449165"/>
            <w:bookmarkStart w:id="7" w:name="__Fieldmark__14_65144916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651449165"/>
            <w:bookmarkStart w:id="9" w:name="__Fieldmark__15_65144916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651449165"/>
            <w:bookmarkStart w:id="11" w:name="__Fieldmark__17_65144916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651449165"/>
            <w:bookmarkStart w:id="13" w:name="__Fieldmark__18_65144916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651449165"/>
            <w:bookmarkStart w:id="15" w:name="__Fieldmark__19_65144916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651449165"/>
            <w:bookmarkStart w:id="17" w:name="__Fieldmark__20_65144916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651449165"/>
            <w:bookmarkStart w:id="19" w:name="__Fieldmark__21_65144916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monstrační pokus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651449165"/>
            <w:bookmarkStart w:id="21" w:name="__Fieldmark__23_65144916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651449165"/>
            <w:bookmarkStart w:id="23" w:name="__Fieldmark__24_65144916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651449165"/>
            <w:bookmarkStart w:id="25" w:name="__Fieldmark__25_65144916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651449165"/>
            <w:bookmarkStart w:id="27" w:name="__Fieldmark__26_65144916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651449165"/>
            <w:bookmarkStart w:id="29" w:name="__Fieldmark__27_65144916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651449165"/>
            <w:bookmarkStart w:id="31" w:name="__Fieldmark__29_65144916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651449165"/>
            <w:bookmarkStart w:id="33" w:name="__Fieldmark__30_65144916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651449165"/>
            <w:bookmarkStart w:id="35" w:name="__Fieldmark__31_65144916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651449165"/>
            <w:bookmarkStart w:id="37" w:name="__Fieldmark__32_65144916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651449165"/>
            <w:bookmarkStart w:id="39" w:name="__Fieldmark__34_65144916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cháček Fyzika pro ZS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651449165"/>
            <w:bookmarkStart w:id="41" w:name="__Fieldmark__36_65144916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47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2:47:00Z</dcterms:modified>
  <cp:revision>2</cp:revision>
  <dc:subject/>
  <dc:title>Připravil: </dc:title>
</cp:coreProperties>
</file>