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lexandra Šuster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Gymnázium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Fyz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Jednoduché stroj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Uvědomit si spojení školní fyziky a prax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Samostatně vlastním pokusem odvozovat fyzikální zákonitosti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7.,8.ročník ZŠ a sekunda a tercie víceletých gymnázií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768679346"/>
            <w:bookmarkStart w:id="1" w:name="__Fieldmark__11_3768679346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768679346"/>
            <w:bookmarkStart w:id="3" w:name="__Fieldmark__12_3768679346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768679346"/>
            <w:bookmarkStart w:id="5" w:name="__Fieldmark__13_3768679346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768679346"/>
            <w:bookmarkStart w:id="7" w:name="__Fieldmark__14_3768679346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768679346"/>
            <w:bookmarkStart w:id="9" w:name="__Fieldmark__15_3768679346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lastní pozorování a pokus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768679346"/>
            <w:bookmarkStart w:id="11" w:name="__Fieldmark__17_3768679346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768679346"/>
            <w:bookmarkStart w:id="13" w:name="__Fieldmark__18_3768679346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768679346"/>
            <w:bookmarkStart w:id="15" w:name="__Fieldmark__19_3768679346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768679346"/>
            <w:bookmarkStart w:id="17" w:name="__Fieldmark__20_3768679346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768679346"/>
            <w:bookmarkStart w:id="19" w:name="__Fieldmark__21_3768679346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768679346"/>
            <w:bookmarkStart w:id="21" w:name="__Fieldmark__23_3768679346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768679346"/>
            <w:bookmarkStart w:id="23" w:name="__Fieldmark__24_3768679346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768679346"/>
            <w:bookmarkStart w:id="25" w:name="__Fieldmark__25_3768679346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768679346"/>
            <w:bookmarkStart w:id="27" w:name="__Fieldmark__26_3768679346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768679346"/>
            <w:bookmarkStart w:id="29" w:name="__Fieldmark__27_3768679346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lastní pokusy a měření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768679346"/>
            <w:bookmarkStart w:id="31" w:name="__Fieldmark__29_3768679346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768679346"/>
            <w:bookmarkStart w:id="33" w:name="__Fieldmark__30_3768679346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768679346"/>
            <w:bookmarkStart w:id="35" w:name="__Fieldmark__31_3768679346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768679346"/>
            <w:bookmarkStart w:id="37" w:name="__Fieldmark__32_3768679346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768679346"/>
            <w:bookmarkStart w:id="39" w:name="__Fieldmark__34_3768679346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cháček Fyzika proZŠ a víceletá gymnázi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768679346"/>
            <w:bookmarkStart w:id="41" w:name="__Fieldmark__36_3768679346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19:00Z</dcterms:created>
  <dc:creator>brigádníci</dc:creator>
  <dc:description/>
  <dc:language>en-US</dc:language>
  <cp:lastModifiedBy>Šusterovi</cp:lastModifiedBy>
  <cp:lastPrinted>2005-01-31T14:42:00Z</cp:lastPrinted>
  <dcterms:modified xsi:type="dcterms:W3CDTF">2004-12-27T12:19:00Z</dcterms:modified>
  <cp:revision>2</cp:revision>
  <dc:subject/>
  <dc:title>Připravil: </dc:title>
</cp:coreProperties>
</file>