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ormal"/>
        <w:rPr/>
      </w:pPr>
      <w:r>
        <w:rPr/>
        <w:t>Informace o autorovi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850"/>
        <w:gridCol w:w="1299"/>
        <w:gridCol w:w="3070"/>
        <w:gridCol w:w="3428"/>
      </w:tblGrid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Jméno a příjmení: 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Alexandra Susterová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Kontakt: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email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tel.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Škol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ymnázium Ostrov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dres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Contents1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/>
        <w:t>Předmět a cíl hodiny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793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ředmět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Fyzika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ématický celek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Elektrický obvod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íl hodiny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Poznat závislosti mezi veličinami el.obvodu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lší cíle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Ověřit je i prakticky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řída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8.,9.ročník ZŠ, tercie a kvarta víceletých gymnázií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áze hodin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0" w:name="__Fieldmark__11_177251633"/>
            <w:bookmarkStart w:id="1" w:name="__Fieldmark__11_177251633"/>
            <w:bookmarkEnd w:id="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" w:name="__Fieldmark__12_177251633"/>
            <w:bookmarkStart w:id="3" w:name="__Fieldmark__12_177251633"/>
            <w:bookmarkEnd w:id="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evňování uči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" w:name="__Fieldmark__13_177251633"/>
            <w:bookmarkStart w:id="5" w:name="__Fieldmark__13_177251633"/>
            <w:bookmarkEnd w:id="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pak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6" w:name="__Fieldmark__14_177251633"/>
            <w:bookmarkStart w:id="7" w:name="__Fieldmark__14_177251633"/>
            <w:bookmarkEnd w:id="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8" w:name="__Fieldmark__15_177251633"/>
            <w:bookmarkStart w:id="9" w:name="__Fieldmark__15_177251633"/>
            <w:bookmarkEnd w:id="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Práce s el . obvodem a programem Edison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etod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0" w:name="__Fieldmark__17_177251633"/>
            <w:bookmarkStart w:id="11" w:name="__Fieldmark__17_177251633"/>
            <w:bookmarkEnd w:id="1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monstrační 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2" w:name="__Fieldmark__18_177251633"/>
            <w:bookmarkStart w:id="13" w:name="__Fieldmark__18_177251633"/>
            <w:bookmarkEnd w:id="1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 žá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4" w:name="__Fieldmark__19_177251633"/>
            <w:bookmarkStart w:id="15" w:name="__Fieldmark__19_177251633"/>
            <w:bookmarkEnd w:id="1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6" w:name="__Fieldmark__20_177251633"/>
            <w:bookmarkStart w:id="17" w:name="__Fieldmark__20_177251633"/>
            <w:bookmarkEnd w:id="1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8" w:name="__Fieldmark__21_177251633"/>
            <w:bookmarkStart w:id="19" w:name="__Fieldmark__21_177251633"/>
            <w:bookmarkEnd w:id="1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Práce ve skupině a na vlastním počítači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rm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0" w:name="__Fieldmark__23_177251633"/>
            <w:bookmarkStart w:id="21" w:name="__Fieldmark__23_177251633"/>
            <w:bookmarkEnd w:id="2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rontální výu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2" w:name="__Fieldmark__24_177251633"/>
            <w:bookmarkStart w:id="23" w:name="__Fieldmark__24_177251633"/>
            <w:bookmarkEnd w:id="2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é vyuč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4" w:name="__Fieldmark__25_177251633"/>
            <w:bookmarkStart w:id="25" w:name="__Fieldmark__25_177251633"/>
            <w:bookmarkEnd w:id="2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á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6" w:name="__Fieldmark__26_177251633"/>
            <w:bookmarkStart w:id="27" w:name="__Fieldmark__26_177251633"/>
            <w:bookmarkEnd w:id="2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8" w:name="__Fieldmark__27_177251633"/>
            <w:bookmarkStart w:id="29" w:name="__Fieldmark__27_177251633"/>
            <w:bookmarkEnd w:id="2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 xml:space="preserve">Využití PC s programem Edison 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omůck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0" w:name="__Fieldmark__29_177251633"/>
            <w:bookmarkStart w:id="31" w:name="__Fieldmark__29_177251633"/>
            <w:bookmarkEnd w:id="3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taprojekto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2" w:name="__Fieldmark__30_177251633"/>
            <w:bookmarkStart w:id="33" w:name="__Fieldmark__30_177251633"/>
            <w:bookmarkEnd w:id="3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SMART Board + SMART Notebook SW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4" w:name="__Fieldmark__31_177251633"/>
            <w:bookmarkStart w:id="35" w:name="__Fieldmark__31_177251633"/>
            <w:bookmarkEnd w:id="3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lastní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6" w:name="__Fieldmark__32_177251633"/>
            <w:bookmarkStart w:id="37" w:name="__Fieldmark__32_177251633"/>
            <w:bookmarkEnd w:id="3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 SW – specifikuj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Edison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8" w:name="__Fieldmark__34_177251633"/>
            <w:bookmarkStart w:id="39" w:name="__Fieldmark__34_177251633"/>
            <w:bookmarkEnd w:id="3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Učebnice – specifikuj </w:t>
            </w:r>
            <w:r>
              <w:fldChar w:fldCharType="begin">
                <w:ffData>
                  <w:name w:val="Unnamed Copy 1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Fyzika pro ZŠ a víceletá gymnázia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0" w:name="__Fieldmark__36_177251633"/>
            <w:bookmarkStart w:id="41" w:name="__Fieldmark__36_177251633"/>
            <w:bookmarkEnd w:id="4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acovní sešit – specifikuj </w:t>
            </w:r>
            <w:r>
              <w:fldChar w:fldCharType="begin">
                <w:ffData>
                  <w:name w:val="Unnamed Copy 1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Contents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continuous"/>
      <w:pgSz w:w="11906" w:h="16838"/>
      <w:pgMar w:left="1417" w:right="1417" w:gutter="0" w:header="72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3355</wp:posOffset>
              </wp:positionH>
              <wp:positionV relativeFrom="paragraph">
                <wp:posOffset>6985</wp:posOffset>
              </wp:positionV>
              <wp:extent cx="6217920" cy="54864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920" cy="548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Trebuchet MS" w:hAnsi="Trebuchet MS" w:eastAsia="Times New Roman" w:cs="Trebuchet MS"/>
                              <w:color w:val="auto"/>
                              <w:lang w:val="cs-CZ" w:eastAsia="ja-JP" w:bidi="ar-SA"/>
                            </w:rPr>
                            <w:t>Metodický list ke vzorové hodině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13.65pt;margin-top:0.55pt;width:489.55pt;height:43.1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eastAsia="zh-CN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b/>
                        <w:szCs w:val="20"/>
                        <w:rFonts w:ascii="Trebuchet MS" w:hAnsi="Trebuchet MS" w:eastAsia="Times New Roman" w:cs="Trebuchet MS"/>
                        <w:color w:val="auto"/>
                        <w:lang w:val="cs-CZ" w:eastAsia="ja-JP" w:bidi="ar-SA"/>
                      </w:rPr>
                      <w:t>Metodický list ke vzorové hodině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32"/>
    </w:rPr>
  </w:style>
  <w:style w:type="character" w:styleId="Standardnpsmoodstavce">
    <w:name w:val="Standardní písmo odstavce"/>
    <w:qFormat/>
    <w:rPr/>
  </w:style>
  <w:style w:type="character" w:styleId="Zakrtvacpolko">
    <w:name w:val="Zaškrtávací políčko"/>
    <w:qFormat/>
    <w:rPr>
      <w:rFonts w:ascii="Times New Roman" w:hAnsi="Times New Roman" w:cs="Times New Roman"/>
      <w:spacing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2:12:00Z</dcterms:created>
  <dc:creator>brigádníci</dc:creator>
  <dc:description/>
  <dc:language>en-US</dc:language>
  <cp:lastModifiedBy>Šusterovi</cp:lastModifiedBy>
  <cp:lastPrinted>2005-01-31T14:42:00Z</cp:lastPrinted>
  <dcterms:modified xsi:type="dcterms:W3CDTF">2004-12-27T12:12:00Z</dcterms:modified>
  <cp:revision>2</cp:revision>
  <dc:subject/>
  <dc:title>Připravil: </dc:title>
</cp:coreProperties>
</file>