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RNDr. Kateřina Ledvin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bertamy 31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ledka@gymostrov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3538923</w:t>
            </w:r>
            <w:r>
              <w:rPr>
                <w:rFonts w:cs="Trebuchet MS" w:ascii="Trebuchet MS" w:hAnsi="Trebuchet MS"/>
                <w:lang w:val="en-US" w:eastAsia="en-US"/>
              </w:rPr>
              <w:t xml:space="preserve">84 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tudentská 1205,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Chem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Izomerie organických látek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 xml:space="preserve">Opakování a aplikace probraného učiva 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eptima (7. ročník osmiletého studia) a 3. ročník čtyřletého studi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556733276"/>
            <w:bookmarkStart w:id="1" w:name="__Fieldmark__11_3556733276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556733276"/>
            <w:bookmarkStart w:id="3" w:name="__Fieldmark__12_3556733276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556733276"/>
            <w:bookmarkStart w:id="5" w:name="__Fieldmark__13_3556733276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556733276"/>
            <w:bookmarkStart w:id="7" w:name="__Fieldmark__14_3556733276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556733276"/>
            <w:bookmarkStart w:id="9" w:name="__Fieldmark__15_3556733276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556733276"/>
            <w:bookmarkStart w:id="11" w:name="__Fieldmark__17_3556733276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556733276"/>
            <w:bookmarkStart w:id="13" w:name="__Fieldmark__18_3556733276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556733276"/>
            <w:bookmarkStart w:id="15" w:name="__Fieldmark__19_3556733276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556733276"/>
            <w:bookmarkStart w:id="17" w:name="__Fieldmark__20_3556733276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556733276"/>
            <w:bookmarkStart w:id="19" w:name="__Fieldmark__21_3556733276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opakování formou procvičení probrané látky, včetně látky nižších ročníků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556733276"/>
            <w:bookmarkStart w:id="21" w:name="__Fieldmark__23_3556733276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556733276"/>
            <w:bookmarkStart w:id="23" w:name="__Fieldmark__24_3556733276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556733276"/>
            <w:bookmarkStart w:id="25" w:name="__Fieldmark__25_3556733276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556733276"/>
            <w:bookmarkStart w:id="27" w:name="__Fieldmark__26_3556733276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556733276"/>
            <w:bookmarkStart w:id="29" w:name="__Fieldmark__27_3556733276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polečné zopakování známé látk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556733276"/>
            <w:bookmarkStart w:id="31" w:name="__Fieldmark__29_3556733276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556733276"/>
            <w:bookmarkStart w:id="33" w:name="__Fieldmark__30_3556733276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556733276"/>
            <w:bookmarkStart w:id="35" w:name="__Fieldmark__31_3556733276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556733276"/>
            <w:bookmarkStart w:id="37" w:name="__Fieldmark__32_3556733276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počítačov</w:t>
            </w:r>
            <w:r>
              <w:rPr>
                <w:rFonts w:cs="Trebuchet MS" w:ascii="Trebuchet MS" w:hAnsi="Trebuchet MS"/>
                <w:lang w:val="en-US" w:eastAsia="en-US"/>
              </w:rPr>
              <w:t>é programy ChemSketch a ACD/3D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556733276"/>
            <w:bookmarkStart w:id="39" w:name="__Fieldmark__34_3556733276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556733276"/>
            <w:bookmarkStart w:id="41" w:name="__Fieldmark__36_3556733276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38:00Z</dcterms:created>
  <dc:creator>brigádníci</dc:creator>
  <dc:description/>
  <dc:language>en-US</dc:language>
  <cp:lastModifiedBy>Jarouš</cp:lastModifiedBy>
  <cp:lastPrinted>2005-01-31T14:42:00Z</cp:lastPrinted>
  <dcterms:modified xsi:type="dcterms:W3CDTF">2006-01-03T15:11:00Z</dcterms:modified>
  <cp:revision>3</cp:revision>
  <dc:subject/>
  <dc:title>Připravil: </dc:title>
</cp:coreProperties>
</file>